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TEMA V. VOCALES Y GRUPOS VOC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DIPTONG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nión de dos vocales en una sílab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vocal alta(i,u) + vocal media (e,o) o media + alta : pierde, re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vocal alta(i,u) + vocal baja (a) o baja + alta : paria, a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vocal alta(i,u) + vocal alta(i,u) : ciudad, ruin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TRIPTONG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nión de tres vocales en una sílaba, la vocal más abierta constituye el núcleo del triptong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pre-sen-cié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SINÉRES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ocales medias o bajas en contacto tienden a realizarse como una sola sílab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linea,  real,  caerá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HIAT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na vocal alta en contacto con una baja o media y no forma diptong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estío,  dúo,  diur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509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599</Characters>
  <CharactersWithSpaces>508</CharactersWithSpaces>
  <Company>propietar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4:18:00Z</dcterms:created>
  <dc:creator>Propietario</dc:creator>
  <dc:description/>
  <dc:language>en-US</dc:language>
  <cp:lastModifiedBy/>
  <dcterms:modified xsi:type="dcterms:W3CDTF">2003-11-08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ietario</vt:lpwstr>
  </property>
</Properties>
</file>